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3</w:t>
      </w:r>
      <w:r>
        <w:rPr>
          <w:vertAlign w:val="superscript"/>
        </w:rPr>
        <w:t>h</w:t>
      </w:r>
      <w:r>
        <w:rPr/>
        <w:t xml:space="preserve"> May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21th May 2010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007"/>
        <w:gridCol w:w="3969"/>
        <w:gridCol w:w="4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Changed all the database design and then recreated all the tables with new primary keys and foreign keys due to old database inconsistency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Changed all the database design and then recreated all the tables with new primary keys and foreign keys due to old database inconsistency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Updating all query statements to get data for calculation according to our new database design. Producing Z scores of each trait for individual volunteers. Adding an additional table called Standardized Score Table along with assessID, traitID, zpScore, z2qScore, zgScore, zhScore, zoScore and zeScore to hold Z scores of each trait of Volunteer and Aid Agency Project requirement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Updating all query statements to get data for calculation according to our new database design. Producing Z scores of each trait for individual volunteers. Adding an additional table called Standardized Score Table along with assessID, traitID, zpScore, z2qScore, zgScore, zhScore, zoScore and zeScore to hold Z scores of each trait of Volunteer and Aid Agency Project requirements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11:00Z</dcterms:created>
  <dc:creator>dlopez</dc:creator>
  <dc:description/>
  <cp:keywords/>
  <dc:language>en-US</dc:language>
  <cp:lastModifiedBy>Default-User</cp:lastModifiedBy>
  <dcterms:modified xsi:type="dcterms:W3CDTF">2010-05-24T03:12:00Z</dcterms:modified>
  <cp:revision>3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